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>Приложение №1 к решению  Муниципального Собрания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Самойловского муниципального района Саратов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№ </w:t>
      </w:r>
      <w:r>
        <w:rPr>
          <w:bCs/>
          <w:szCs w:val="28"/>
        </w:rPr>
        <w:t>868  от 12.1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 бюджет Самойловского муниципального района Саратовской области на 2025 год и на плановый период 2026 и 2027 годов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1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316"/>
        <w:gridCol w:w="2234"/>
        <w:gridCol w:w="1843"/>
        <w:gridCol w:w="1985"/>
      </w:tblGrid>
      <w:tr>
        <w:trPr>
          <w:tblHeader w:val="true"/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7 г</w:t>
            </w:r>
          </w:p>
        </w:tc>
      </w:tr>
      <w:tr>
        <w:trPr>
          <w:tblHeader w:val="true"/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69 016 0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988 9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381 303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 40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 228 000 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 815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 40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 228 000 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 815 000,00</w:t>
            </w:r>
          </w:p>
        </w:tc>
      </w:tr>
      <w:tr>
        <w:trPr>
          <w:trHeight w:val="178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</w:t>
            </w:r>
            <w:r>
              <w:rPr/>
              <w:t>66 20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/>
              <w:t>66 028 000 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/>
              <w:t>69 615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ями 227 Налогового кодекса Российской Федераци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9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4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39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6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86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180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/>
            </w:pPr>
            <w:r>
              <w:rPr/>
              <w:t>103 02231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6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80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4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22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4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22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526 8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50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 843 100,00   </w:t>
            </w:r>
          </w:p>
        </w:tc>
      </w:tr>
      <w:tr>
        <w:trPr>
          <w:trHeight w:val="3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 сельскохозяйственный на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86 8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8 965 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 203 100,00</w:t>
            </w:r>
          </w:p>
        </w:tc>
      </w:tr>
      <w:tr>
        <w:trPr>
          <w:trHeight w:val="3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4000 02 0000 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3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 640 000,00</w:t>
            </w:r>
          </w:p>
        </w:tc>
      </w:tr>
      <w:tr>
        <w:trPr>
          <w:trHeight w:val="76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640 000,00</w:t>
            </w:r>
          </w:p>
        </w:tc>
      </w:tr>
      <w:tr>
        <w:trPr>
          <w:trHeight w:val="3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06 04000 02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анспортный на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 071 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 7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 417 000,00</w:t>
            </w:r>
          </w:p>
        </w:tc>
      </w:tr>
      <w:tr>
        <w:trPr>
          <w:trHeight w:val="3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4011 02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ый налог с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7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 754 000,00</w:t>
            </w:r>
          </w:p>
        </w:tc>
      </w:tr>
      <w:tr>
        <w:trPr>
          <w:trHeight w:val="3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4012 02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ый налог с физических ли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 99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3 663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 00000 00 0000 000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0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7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7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1 00000 00 0000 000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3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1 000,00</w:t>
            </w:r>
          </w:p>
        </w:tc>
      </w:tr>
      <w:tr>
        <w:trPr>
          <w:trHeight w:val="193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5"/>
              <w:jc w:val="both"/>
              <w:rPr/>
            </w:pPr>
            <w:r>
              <w:rPr/>
              <w:t>111 05013 05 0000 1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5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3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5"/>
              <w:jc w:val="both"/>
              <w:rPr/>
            </w:pPr>
            <w:r>
              <w:rPr/>
              <w:t>111 05013 13 0000 1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5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 00000 00 0000 000  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2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2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203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12 01000 01 0000 120 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2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 2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203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96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101 13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возврата бюджетными учреждениями остатков субсидий на выполнение муниципального задания прошлых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96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39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05 0000 43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6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07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4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9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20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91 197 11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 208 1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45 429 28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6 85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 31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788 300,00</w:t>
            </w:r>
          </w:p>
        </w:tc>
      </w:tr>
      <w:tr>
        <w:trPr>
          <w:trHeight w:val="35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6 85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 31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788 3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56 85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 31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788 3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711 11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9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6 3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8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9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6 3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02 25519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сидии бюджетам муниципальных районов области на поддержку отрасли культу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 06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5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1253" w:leader="none"/>
              </w:tabs>
              <w:rPr/>
            </w:pPr>
            <w:r>
              <w:rPr/>
              <w:t>2 02 25559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убсидии бюджетам муниципальных районов области на оснащение предметных кабинетов общеобразовательных организаций средствами обучения и воспита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 7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5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1253" w:leader="none"/>
              </w:tabs>
              <w:rPr/>
            </w:pPr>
            <w:r>
              <w:rPr/>
              <w:t>2 02 29999 05 0078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9 3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53" w:leader="none"/>
              </w:tabs>
              <w:rPr/>
            </w:pPr>
            <w:r>
              <w:rPr/>
              <w:t>2 02 29999 05 0086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29999 05 0126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77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736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479400,00</w:t>
            </w:r>
          </w:p>
        </w:tc>
      </w:tr>
      <w:tr>
        <w:trPr>
          <w:trHeight w:val="17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597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 387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 896 7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 06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03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48 3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4 3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13" w:leader="none"/>
                <w:tab w:val="right" w:pos="162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83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 9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77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75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75 4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75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1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1 8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 3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образовательной  деятельности муниципальных дошкольных образовательных организаций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 592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  <w:tab w:val="right" w:pos="16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right" w:pos="16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right" w:pos="1627" w:leader="none"/>
              </w:tabs>
              <w:rPr/>
            </w:pPr>
            <w:r>
              <w:rPr/>
              <w:t xml:space="preserve">   </w:t>
            </w:r>
            <w:r>
              <w:rPr/>
              <w:t>32 58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 589 5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3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5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45 2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400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18 56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255 19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75 310,8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58 8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28 1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4 38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2 40014 05 0011 150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передаваемые бюджетам муниципальных районов из бюджетов поселений по осуществлению полномочий администрацией по формированию, учету, исполнению бюджета в соответствии с заключенными соглашениями  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2.Еловатское муниципальное образование Самойловского муниципального района Саратовской области-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-  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166540,00руб, 172964,00 руб., 179648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166540,00руб, 172964,00 руб., 179648,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 165 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210 7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 257 536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2 40014 05 0012 150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2.Еловат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-  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183448,00руб, 190591,00 руб., 198018,00 руб.</w:t>
            </w:r>
          </w:p>
          <w:p>
            <w:pPr>
              <w:pStyle w:val="Normal"/>
              <w:jc w:val="both"/>
              <w:rPr/>
            </w:pPr>
            <w:r>
              <w:rPr/>
              <w:t>8. Самойловское муниципальное образование Самойловского муниципального района Саратовской области-183448,00руб, 190591,00 руб., 198018,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 467 5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524 7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 584 144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15 150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бюджетам муниципальных районов из бюджетов поселений по осуществлению полномочий финуправлением по формированию, учету, исполнению бюджета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1.Благовещенское муниципальное образование 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Еловатское муниципальное образование    </w:t>
            </w:r>
          </w:p>
          <w:p>
            <w:pPr>
              <w:pStyle w:val="Normal"/>
              <w:jc w:val="both"/>
              <w:rPr/>
            </w:pPr>
            <w:r>
              <w:rPr/>
              <w:t>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>3.Краснознаменское муниципальное образование 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>4.Красавское муниципальное образование 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>5.Песчанское муниципальное образование 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>6.Святославское муниципальное образование Самойловского муниципального района Саратовской области-246500,00руб, 256100,00 руб., 266100,00 руб.</w:t>
            </w:r>
          </w:p>
          <w:p>
            <w:pPr>
              <w:pStyle w:val="Normal"/>
              <w:jc w:val="both"/>
              <w:rPr/>
            </w:pPr>
            <w:r>
              <w:rPr/>
              <w:t>7.Хрущевское муниципальное образование Самойловского муниципального района Саратовской области-246500,00руб, 256100,00 руб., 266100,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92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62 7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  <w:t>988 80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,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 31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7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84" w:leader="none"/>
                <w:tab w:val="right" w:pos="1769" w:leader="none"/>
              </w:tabs>
              <w:rPr/>
            </w:pPr>
            <w:r>
              <w:rPr/>
              <w:t xml:space="preserve">         </w:t>
            </w:r>
            <w:r>
              <w:rPr/>
              <w:t>772 3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5 38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87 62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14 530,8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7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7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06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1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учреждения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17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19 15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4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54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54 9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131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 400,00</w:t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45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финансовое обеспечение центров образования естественно- 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8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146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8 05010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7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9 60010 05 0000 1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5 03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 213 12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 197 10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 810 613,80</w:t>
            </w:r>
          </w:p>
        </w:tc>
      </w:tr>
    </w:tbl>
    <w:p>
      <w:pPr>
        <w:pStyle w:val="Normal"/>
        <w:ind w:left="46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2" w:gutter="0" w:header="567" w:top="992" w:footer="301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00:00Z</dcterms:created>
  <dc:creator>FinAdmin</dc:creator>
  <dc:description/>
  <cp:keywords/>
  <dc:language>en-US</dc:language>
  <cp:lastModifiedBy>Людмила</cp:lastModifiedBy>
  <cp:lastPrinted>2024-12-13T09:55:00Z</cp:lastPrinted>
  <dcterms:modified xsi:type="dcterms:W3CDTF">2025-04-01T10:24:00Z</dcterms:modified>
  <cp:revision>287</cp:revision>
  <dc:subject/>
  <dc:title>…</dc:title>
</cp:coreProperties>
</file>